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 xml:space="preserve">[X]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 N° </w:t>
            </w:r>
            <w:r>
              <w:rPr>
                <w:b/>
                <w:color w:val="FF0000"/>
              </w:rPr>
              <w:t xml:space="preserve">13 / 15 </w:t>
            </w:r>
            <w:r>
              <w:rPr/>
              <w:t>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71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579</w:t>
            </w:r>
            <w:r>
              <w:rPr/>
              <w:t xml:space="preserve"> 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-1777365</wp:posOffset>
                      </wp:positionV>
                      <wp:extent cx="3014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4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21635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385" t="14451" r="29130" b="301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635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35pt;height:138.55pt;mso-wrap-distance-left:9.05pt;mso-wrap-distance-right:9.05pt;mso-wrap-distance-top:0pt;mso-wrap-distance-bottom:0pt;margin-top:-139.95pt;mso-position-vertical-relative:text;margin-left:28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635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385" t="14451" r="29130" b="30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63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47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281420" cy="41935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419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96635" cy="41008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635" cy="410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.6pt;height:330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635" cy="41008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635" cy="410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. 579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02:00Z</dcterms:modified>
  <cp:revision>69</cp:revision>
  <dc:subject/>
  <dc:title>COMUNE DI  </dc:title>
</cp:coreProperties>
</file>